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87630</wp:posOffset>
            </wp:positionV>
            <wp:extent cx="8877300" cy="5000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0" cy="5000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3070860</wp:posOffset>
                </wp:positionV>
                <wp:extent cx="113665" cy="984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98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6pt;margin-top:241.8pt;width:8.9pt;height:7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070860</wp:posOffset>
                </wp:positionV>
                <wp:extent cx="923925" cy="287655"/>
                <wp:effectExtent l="5715" t="5715" r="515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287640"/>
                        </a:xfrm>
                        <a:prstGeom prst="wedgeRoundRectCallout">
                          <a:avLst>
                            <a:gd name="adj1" fmla="val 105740"/>
                            <a:gd name="adj2" fmla="val -2262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88pt;margin-top:241.8pt;width:72.7pt;height:2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773680</wp:posOffset>
                </wp:positionV>
                <wp:extent cx="923925" cy="287655"/>
                <wp:effectExtent l="5715" t="212725" r="6115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287640"/>
                        </a:xfrm>
                        <a:prstGeom prst="wedgeRoundRectCallout">
                          <a:avLst>
                            <a:gd name="adj1" fmla="val 116046"/>
                            <a:gd name="adj2" fmla="val -12196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大荆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218.4pt;width:72.7pt;height:2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大荆湖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3863340</wp:posOffset>
                </wp:positionV>
                <wp:extent cx="923925" cy="287655"/>
                <wp:effectExtent l="5715" t="299085" r="5930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287640"/>
                        </a:xfrm>
                        <a:prstGeom prst="wedgeRoundRectCallout">
                          <a:avLst>
                            <a:gd name="adj1" fmla="val 113986"/>
                            <a:gd name="adj2" fmla="val -15176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小荆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304.2pt;width:72.7pt;height:2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小荆湖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4556760</wp:posOffset>
                </wp:positionV>
                <wp:extent cx="923925" cy="287655"/>
                <wp:effectExtent l="5715" t="517525" r="72707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287640"/>
                        </a:xfrm>
                        <a:prstGeom prst="wedgeRoundRectCallout">
                          <a:avLst>
                            <a:gd name="adj1" fmla="val 128421"/>
                            <a:gd name="adj2" fmla="val -22792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华洪运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358.8pt;width:72.7pt;height:2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华洪运河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783080</wp:posOffset>
                </wp:positionV>
                <wp:extent cx="1104900" cy="287655"/>
                <wp:effectExtent l="22225" t="5715" r="5715" b="5473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87640"/>
                        </a:xfrm>
                        <a:prstGeom prst="wedgeRoundRectCallout">
                          <a:avLst>
                            <a:gd name="adj1" fmla="val -50805"/>
                            <a:gd name="adj2" fmla="val 23233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大荆湖排水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40.4pt;width:86.95pt;height:2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大荆湖排水渠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43800</wp:posOffset>
                </wp:positionH>
                <wp:positionV relativeFrom="paragraph">
                  <wp:posOffset>3566160</wp:posOffset>
                </wp:positionV>
                <wp:extent cx="809625" cy="321945"/>
                <wp:effectExtent l="402590" t="30162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21840"/>
                        </a:xfrm>
                        <a:prstGeom prst="wedgeRoundRectCallout">
                          <a:avLst>
                            <a:gd name="adj1" fmla="val -99333"/>
                            <a:gd name="adj2" fmla="val -14211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长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pt;margin-top:280.8pt;width:63.7pt;height:2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长江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305800</wp:posOffset>
            </wp:positionH>
            <wp:positionV relativeFrom="paragraph">
              <wp:posOffset>89535</wp:posOffset>
            </wp:positionV>
            <wp:extent cx="561975" cy="10763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076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2857500" cy="3962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9 </w:t>
                            </w: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地表水系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1.2pt;mso-wrap-distance-left:9.05pt;mso-wrap-distance-right:9.05pt;mso-wrap-distance-top:0pt;mso-wrap-distance-bottom:0pt;margin-top:413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9 </w:t>
                      </w: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地表水系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0:16:00Z</dcterms:created>
  <dc:creator>Administrator</dc:creator>
  <dc:description/>
  <cp:keywords/>
  <dc:language>en-US</dc:language>
  <cp:lastModifiedBy>Sky123.Org</cp:lastModifiedBy>
  <dcterms:modified xsi:type="dcterms:W3CDTF">2016-07-25T00:23:00Z</dcterms:modified>
  <cp:revision>2</cp:revision>
  <dc:subject/>
  <dc:title/>
</cp:coreProperties>
</file>